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rking with Functions Practice Quiz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,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 xml:space="preserve">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  <w:tab/>
        <w:tab/>
        <w:tab/>
        <w:tab/>
        <w:tab/>
      </w:r>
      <w:r>
        <w:rPr>
          <w:b/>
        </w:rPr>
        <w:t>2.</w:t>
      </w:r>
      <w:r>
        <w:rPr/>
        <w:t xml:space="preserve">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ab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ab/>
        <w:tab/>
        <w:tab/>
        <w:tab/>
        <w:tab/>
      </w:r>
      <w:r>
        <w:rPr>
          <w:b/>
        </w:rPr>
        <w:t>4.</w:t>
      </w:r>
      <w:r>
        <w:rPr/>
        <w:t xml:space="preserve">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  <w:r>
        <w:rPr/>
        <w:tab/>
        <w:tab/>
        <w:tab/>
        <w:tab/>
        <w:tab/>
      </w:r>
      <w:r>
        <w:rPr>
          <w:b/>
        </w:rPr>
        <w:t>6.</w:t>
      </w:r>
      <w:r>
        <w:rPr/>
        <w:t xml:space="preserve"> Find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gof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</w:r>
      <w:r>
        <w:rPr>
          <w:b/>
        </w:rPr>
        <w:t>8.</w:t>
      </w:r>
      <w:r>
        <w:rPr/>
        <w:t xml:space="preserve">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Fi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</w:r>
      <w:r>
        <w:rPr>
          <w:b/>
        </w:rPr>
        <w:t>10.</w:t>
      </w:r>
      <w:r>
        <w:rPr/>
        <w:t xml:space="preserve"> Find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</w:r>
      <w:r>
        <w:rPr>
          <w:b/>
        </w:rPr>
        <w:t>12.</w:t>
      </w:r>
      <w:r>
        <w:rPr/>
        <w:t xml:space="preserve">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re the following functions?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22225</wp:posOffset>
            </wp:positionV>
            <wp:extent cx="2578100" cy="1663700"/>
            <wp:effectExtent l="0" t="0" r="0" b="0"/>
            <wp:wrapTight wrapText="bothSides">
              <wp:wrapPolygon edited="0">
                <wp:start x="3902" y="1106"/>
                <wp:lineTo x="3902" y="2466"/>
                <wp:lineTo x="5896" y="2958"/>
                <wp:lineTo x="10757" y="3083"/>
                <wp:lineTo x="4142" y="3575"/>
                <wp:lineTo x="2547" y="3945"/>
                <wp:lineTo x="2468" y="5058"/>
                <wp:lineTo x="1751" y="7033"/>
                <wp:lineTo x="1352" y="9008"/>
                <wp:lineTo x="1192" y="10982"/>
                <wp:lineTo x="1352" y="14932"/>
                <wp:lineTo x="1830" y="16907"/>
                <wp:lineTo x="2468" y="18756"/>
                <wp:lineTo x="3425" y="19869"/>
                <wp:lineTo x="3503" y="19869"/>
                <wp:lineTo x="17930" y="19869"/>
                <wp:lineTo x="18011" y="19869"/>
                <wp:lineTo x="18966" y="18756"/>
                <wp:lineTo x="19605" y="16907"/>
                <wp:lineTo x="20082" y="14932"/>
                <wp:lineTo x="20242" y="10982"/>
                <wp:lineTo x="20082" y="9008"/>
                <wp:lineTo x="19684" y="7033"/>
                <wp:lineTo x="18966" y="5058"/>
                <wp:lineTo x="18888" y="3945"/>
                <wp:lineTo x="17292" y="3575"/>
                <wp:lineTo x="10757" y="3083"/>
                <wp:lineTo x="14981" y="2958"/>
                <wp:lineTo x="17373" y="2343"/>
                <wp:lineTo x="17373" y="1106"/>
                <wp:lineTo x="3902" y="1106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85725</wp:posOffset>
            </wp:positionV>
            <wp:extent cx="1600200" cy="1600200"/>
            <wp:effectExtent l="0" t="0" r="0" b="0"/>
            <wp:wrapTight wrapText="bothSides">
              <wp:wrapPolygon edited="0">
                <wp:start x="563" y="0"/>
                <wp:lineTo x="563" y="1199"/>
                <wp:lineTo x="1343" y="2262"/>
                <wp:lineTo x="1412" y="3397"/>
                <wp:lineTo x="704" y="3749"/>
                <wp:lineTo x="563" y="4246"/>
                <wp:lineTo x="635" y="5663"/>
                <wp:lineTo x="-70" y="6015"/>
                <wp:lineTo x="-70" y="17064"/>
                <wp:lineTo x="563" y="18125"/>
                <wp:lineTo x="635" y="20321"/>
                <wp:lineTo x="1343" y="20393"/>
                <wp:lineTo x="1343" y="20958"/>
                <wp:lineTo x="1766" y="21455"/>
                <wp:lineTo x="2263" y="21455"/>
                <wp:lineTo x="18198" y="21455"/>
                <wp:lineTo x="18552" y="21455"/>
                <wp:lineTo x="18975" y="20887"/>
                <wp:lineTo x="18975" y="20393"/>
                <wp:lineTo x="19683" y="19330"/>
                <wp:lineTo x="19968" y="19188"/>
                <wp:lineTo x="20464" y="18551"/>
                <wp:lineTo x="20464" y="18125"/>
                <wp:lineTo x="21100" y="18056"/>
                <wp:lineTo x="21172" y="16851"/>
                <wp:lineTo x="20960" y="16496"/>
                <wp:lineTo x="20464" y="15859"/>
                <wp:lineTo x="21172" y="14798"/>
                <wp:lineTo x="21172" y="7929"/>
                <wp:lineTo x="21100" y="7644"/>
                <wp:lineTo x="20464" y="6796"/>
                <wp:lineTo x="20392" y="4741"/>
                <wp:lineTo x="19683" y="3184"/>
                <wp:lineTo x="18906" y="2262"/>
                <wp:lineTo x="20322" y="2192"/>
                <wp:lineTo x="20464" y="1910"/>
                <wp:lineTo x="20392" y="0"/>
                <wp:lineTo x="56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3.</w:t>
      </w:r>
      <w:r>
        <w:rPr/>
        <w:t xml:space="preserve"> </w:t>
        <w:tab/>
        <w:tab/>
      </w:r>
      <w:r>
        <w:rPr>
          <w:b/>
        </w:rPr>
        <w:t>14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62865</wp:posOffset>
            </wp:positionV>
            <wp:extent cx="2286000" cy="2286000"/>
            <wp:effectExtent l="0" t="0" r="0" b="0"/>
            <wp:wrapTight wrapText="bothSides">
              <wp:wrapPolygon edited="0">
                <wp:start x="10420" y="268"/>
                <wp:lineTo x="10473" y="1078"/>
                <wp:lineTo x="1996" y="1725"/>
                <wp:lineTo x="1996" y="1996"/>
                <wp:lineTo x="1725" y="2104"/>
                <wp:lineTo x="1725" y="2265"/>
                <wp:lineTo x="1996" y="2859"/>
                <wp:lineTo x="1996" y="4588"/>
                <wp:lineTo x="1725" y="5020"/>
                <wp:lineTo x="1725" y="5181"/>
                <wp:lineTo x="1996" y="5452"/>
                <wp:lineTo x="1996" y="6315"/>
                <wp:lineTo x="1725" y="6422"/>
                <wp:lineTo x="1725" y="6586"/>
                <wp:lineTo x="1996" y="7181"/>
                <wp:lineTo x="1996" y="8907"/>
                <wp:lineTo x="1725" y="9338"/>
                <wp:lineTo x="1725" y="9502"/>
                <wp:lineTo x="1996" y="9772"/>
                <wp:lineTo x="1996" y="10636"/>
                <wp:lineTo x="1294" y="10636"/>
                <wp:lineTo x="1294" y="10906"/>
                <wp:lineTo x="1996" y="11499"/>
                <wp:lineTo x="1996" y="13227"/>
                <wp:lineTo x="1725" y="13659"/>
                <wp:lineTo x="1725" y="13822"/>
                <wp:lineTo x="1996" y="14091"/>
                <wp:lineTo x="1996" y="14956"/>
                <wp:lineTo x="1725" y="15064"/>
                <wp:lineTo x="1725" y="15225"/>
                <wp:lineTo x="1996" y="15820"/>
                <wp:lineTo x="1996" y="17547"/>
                <wp:lineTo x="1780" y="17979"/>
                <wp:lineTo x="1780" y="18196"/>
                <wp:lineTo x="1996" y="18411"/>
                <wp:lineTo x="1996" y="19275"/>
                <wp:lineTo x="1672" y="19383"/>
                <wp:lineTo x="2049" y="19923"/>
                <wp:lineTo x="10527" y="20140"/>
                <wp:lineTo x="10960" y="20140"/>
                <wp:lineTo x="19600" y="19923"/>
                <wp:lineTo x="19978" y="19383"/>
                <wp:lineTo x="19600" y="19275"/>
                <wp:lineTo x="19600" y="18411"/>
                <wp:lineTo x="19923" y="18141"/>
                <wp:lineTo x="19923" y="17979"/>
                <wp:lineTo x="19600" y="17547"/>
                <wp:lineTo x="19600" y="16683"/>
                <wp:lineTo x="19978" y="16630"/>
                <wp:lineTo x="19600" y="15820"/>
                <wp:lineTo x="19923" y="15172"/>
                <wp:lineTo x="19923" y="15064"/>
                <wp:lineTo x="19600" y="14956"/>
                <wp:lineTo x="19600" y="14091"/>
                <wp:lineTo x="19923" y="13822"/>
                <wp:lineTo x="19923" y="13659"/>
                <wp:lineTo x="19600" y="13227"/>
                <wp:lineTo x="19600" y="12363"/>
                <wp:lineTo x="19978" y="12310"/>
                <wp:lineTo x="19600" y="11499"/>
                <wp:lineTo x="20356" y="11446"/>
                <wp:lineTo x="21219" y="11014"/>
                <wp:lineTo x="21274" y="10419"/>
                <wp:lineTo x="21004" y="10312"/>
                <wp:lineTo x="19923" y="9338"/>
                <wp:lineTo x="19600" y="8907"/>
                <wp:lineTo x="19600" y="8043"/>
                <wp:lineTo x="19978" y="7990"/>
                <wp:lineTo x="19600" y="7181"/>
                <wp:lineTo x="19923" y="6531"/>
                <wp:lineTo x="19923" y="6422"/>
                <wp:lineTo x="19600" y="6315"/>
                <wp:lineTo x="19600" y="5452"/>
                <wp:lineTo x="19923" y="5181"/>
                <wp:lineTo x="19923" y="5020"/>
                <wp:lineTo x="19600" y="4588"/>
                <wp:lineTo x="19600" y="3723"/>
                <wp:lineTo x="19978" y="3670"/>
                <wp:lineTo x="19600" y="2859"/>
                <wp:lineTo x="19923" y="2212"/>
                <wp:lineTo x="19923" y="2104"/>
                <wp:lineTo x="19600" y="1996"/>
                <wp:lineTo x="19600" y="1725"/>
                <wp:lineTo x="10797" y="1131"/>
                <wp:lineTo x="11229" y="321"/>
                <wp:lineTo x="11229" y="268"/>
                <wp:lineTo x="10420" y="268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177165</wp:posOffset>
            </wp:positionV>
            <wp:extent cx="2628900" cy="2008505"/>
            <wp:effectExtent l="0" t="0" r="0" b="0"/>
            <wp:wrapTight wrapText="bothSides">
              <wp:wrapPolygon edited="0">
                <wp:start x="2173" y="144"/>
                <wp:lineTo x="2173" y="1715"/>
                <wp:lineTo x="223" y="2107"/>
                <wp:lineTo x="223" y="2256"/>
                <wp:lineTo x="2173" y="2500"/>
                <wp:lineTo x="2173" y="4072"/>
                <wp:lineTo x="223" y="4219"/>
                <wp:lineTo x="297" y="4611"/>
                <wp:lineTo x="2173" y="4858"/>
                <wp:lineTo x="2173" y="4906"/>
                <wp:lineTo x="10648" y="5643"/>
                <wp:lineTo x="2548" y="5789"/>
                <wp:lineTo x="184" y="5938"/>
                <wp:lineTo x="184" y="6968"/>
                <wp:lineTo x="3297" y="7165"/>
                <wp:lineTo x="2173" y="7262"/>
                <wp:lineTo x="2173" y="7999"/>
                <wp:lineTo x="223" y="8441"/>
                <wp:lineTo x="223" y="8638"/>
                <wp:lineTo x="2173" y="8785"/>
                <wp:lineTo x="2173" y="9472"/>
                <wp:lineTo x="2398" y="9667"/>
                <wp:lineTo x="485" y="9962"/>
                <wp:lineTo x="410" y="10355"/>
                <wp:lineTo x="35" y="10650"/>
                <wp:lineTo x="35" y="10748"/>
                <wp:lineTo x="2173" y="11140"/>
                <wp:lineTo x="2173" y="11190"/>
                <wp:lineTo x="4309" y="11926"/>
                <wp:lineTo x="2322" y="12073"/>
                <wp:lineTo x="2173" y="12123"/>
                <wp:lineTo x="2173" y="12712"/>
                <wp:lineTo x="223" y="12712"/>
                <wp:lineTo x="259" y="13300"/>
                <wp:lineTo x="3785" y="13498"/>
                <wp:lineTo x="2322" y="13546"/>
                <wp:lineTo x="2173" y="13596"/>
                <wp:lineTo x="2173" y="14283"/>
                <wp:lineTo x="223" y="14822"/>
                <wp:lineTo x="223" y="14970"/>
                <wp:lineTo x="2173" y="15067"/>
                <wp:lineTo x="2173" y="16639"/>
                <wp:lineTo x="184" y="16934"/>
                <wp:lineTo x="259" y="17228"/>
                <wp:lineTo x="10648" y="17425"/>
                <wp:lineTo x="2173" y="17425"/>
                <wp:lineTo x="2173" y="18996"/>
                <wp:lineTo x="223" y="19045"/>
                <wp:lineTo x="335" y="19682"/>
                <wp:lineTo x="2173" y="19830"/>
                <wp:lineTo x="2173" y="21156"/>
                <wp:lineTo x="10648" y="21351"/>
                <wp:lineTo x="10648" y="21401"/>
                <wp:lineTo x="10873" y="21401"/>
                <wp:lineTo x="10910" y="21351"/>
                <wp:lineTo x="19385" y="21156"/>
                <wp:lineTo x="19385" y="19830"/>
                <wp:lineTo x="20998" y="19682"/>
                <wp:lineTo x="21109" y="19045"/>
                <wp:lineTo x="19385" y="18996"/>
                <wp:lineTo x="19385" y="17425"/>
                <wp:lineTo x="10910" y="17425"/>
                <wp:lineTo x="21073" y="17228"/>
                <wp:lineTo x="21147" y="16934"/>
                <wp:lineTo x="19385" y="16639"/>
                <wp:lineTo x="19385" y="15067"/>
                <wp:lineTo x="21109" y="14970"/>
                <wp:lineTo x="21109" y="14872"/>
                <wp:lineTo x="19385" y="14283"/>
                <wp:lineTo x="19385" y="13546"/>
                <wp:lineTo x="20998" y="13399"/>
                <wp:lineTo x="21109" y="12712"/>
                <wp:lineTo x="19385" y="12712"/>
                <wp:lineTo x="19385" y="12073"/>
                <wp:lineTo x="19160" y="12073"/>
                <wp:lineTo x="19459" y="11878"/>
                <wp:lineTo x="20923" y="11190"/>
                <wp:lineTo x="20923" y="11140"/>
                <wp:lineTo x="21522" y="10797"/>
                <wp:lineTo x="21522" y="10650"/>
                <wp:lineTo x="21147" y="10355"/>
                <wp:lineTo x="21073" y="9914"/>
                <wp:lineTo x="19122" y="9667"/>
                <wp:lineTo x="19385" y="9521"/>
                <wp:lineTo x="19385" y="8785"/>
                <wp:lineTo x="21109" y="8638"/>
                <wp:lineTo x="21109" y="8441"/>
                <wp:lineTo x="19385" y="7999"/>
                <wp:lineTo x="19385" y="7312"/>
                <wp:lineTo x="19235" y="7262"/>
                <wp:lineTo x="18898" y="7165"/>
                <wp:lineTo x="21147" y="6771"/>
                <wp:lineTo x="21147" y="6232"/>
                <wp:lineTo x="19235" y="5789"/>
                <wp:lineTo x="17810" y="5643"/>
                <wp:lineTo x="19385" y="4906"/>
                <wp:lineTo x="19385" y="4858"/>
                <wp:lineTo x="21109" y="4367"/>
                <wp:lineTo x="21109" y="4219"/>
                <wp:lineTo x="19385" y="4072"/>
                <wp:lineTo x="19385" y="2500"/>
                <wp:lineTo x="21109" y="2256"/>
                <wp:lineTo x="21109" y="2107"/>
                <wp:lineTo x="19385" y="1715"/>
                <wp:lineTo x="19385" y="144"/>
                <wp:lineTo x="2173" y="144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15.</w:t>
      </w:r>
      <w:r>
        <w:rPr/>
        <w:tab/>
      </w:r>
      <w:r>
        <w:rPr>
          <w:b/>
        </w:rPr>
        <w:t>16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140970</wp:posOffset>
            </wp:positionV>
            <wp:extent cx="1614170" cy="2180590"/>
            <wp:effectExtent l="0" t="0" r="0" b="0"/>
            <wp:wrapTight wrapText="bothSides">
              <wp:wrapPolygon edited="0">
                <wp:start x="8836" y="566"/>
                <wp:lineTo x="8914" y="1474"/>
                <wp:lineTo x="4610" y="1703"/>
                <wp:lineTo x="3917" y="1815"/>
                <wp:lineTo x="3917" y="3292"/>
                <wp:lineTo x="1074" y="3521"/>
                <wp:lineTo x="610" y="3635"/>
                <wp:lineTo x="764" y="4203"/>
                <wp:lineTo x="3840" y="5055"/>
                <wp:lineTo x="3995" y="9090"/>
                <wp:lineTo x="7068" y="9603"/>
                <wp:lineTo x="5376" y="9660"/>
                <wp:lineTo x="4994" y="9718"/>
                <wp:lineTo x="3995" y="10343"/>
                <wp:lineTo x="3917" y="14549"/>
                <wp:lineTo x="7068" y="15060"/>
                <wp:lineTo x="3610" y="15118"/>
                <wp:lineTo x="3226" y="15174"/>
                <wp:lineTo x="3072" y="15401"/>
                <wp:lineTo x="3148" y="16197"/>
                <wp:lineTo x="3762" y="16879"/>
                <wp:lineTo x="3917" y="16992"/>
                <wp:lineTo x="8836" y="17846"/>
                <wp:lineTo x="8836" y="18072"/>
                <wp:lineTo x="9914" y="18072"/>
                <wp:lineTo x="9837" y="17846"/>
                <wp:lineTo x="14833" y="16992"/>
                <wp:lineTo x="14755" y="15288"/>
                <wp:lineTo x="14678" y="15118"/>
                <wp:lineTo x="11679" y="15060"/>
                <wp:lineTo x="14755" y="14549"/>
                <wp:lineTo x="14909" y="12331"/>
                <wp:lineTo x="15523" y="11478"/>
                <wp:lineTo x="15601" y="9830"/>
                <wp:lineTo x="15523" y="9660"/>
                <wp:lineTo x="11987" y="9603"/>
                <wp:lineTo x="15601" y="9090"/>
                <wp:lineTo x="15678" y="6761"/>
                <wp:lineTo x="15523" y="6590"/>
                <wp:lineTo x="14833" y="6022"/>
                <wp:lineTo x="14987" y="5055"/>
                <wp:lineTo x="19522" y="4203"/>
                <wp:lineTo x="19752" y="4089"/>
                <wp:lineTo x="19674" y="3579"/>
                <wp:lineTo x="15678" y="3292"/>
                <wp:lineTo x="15678" y="1815"/>
                <wp:lineTo x="15369" y="1759"/>
                <wp:lineTo x="9837" y="1474"/>
                <wp:lineTo x="9837" y="622"/>
                <wp:lineTo x="9529" y="566"/>
                <wp:lineTo x="8836" y="566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57600</wp:posOffset>
            </wp:positionH>
            <wp:positionV relativeFrom="paragraph">
              <wp:posOffset>140970</wp:posOffset>
            </wp:positionV>
            <wp:extent cx="2628900" cy="1971675"/>
            <wp:effectExtent l="0" t="0" r="0" b="0"/>
            <wp:wrapTight wrapText="bothSides">
              <wp:wrapPolygon edited="0">
                <wp:start x="10324" y="898"/>
                <wp:lineTo x="7895" y="1258"/>
                <wp:lineTo x="5599" y="1888"/>
                <wp:lineTo x="5599" y="3777"/>
                <wp:lineTo x="1888" y="3777"/>
                <wp:lineTo x="1888" y="5036"/>
                <wp:lineTo x="9244" y="5486"/>
                <wp:lineTo x="9313" y="6657"/>
                <wp:lineTo x="2023" y="6657"/>
                <wp:lineTo x="2090" y="8546"/>
                <wp:lineTo x="8502" y="9536"/>
                <wp:lineTo x="2358" y="9536"/>
                <wp:lineTo x="1954" y="9628"/>
                <wp:lineTo x="2023" y="11517"/>
                <wp:lineTo x="6139" y="12327"/>
                <wp:lineTo x="8570" y="12416"/>
                <wp:lineTo x="2765" y="13226"/>
                <wp:lineTo x="1954" y="13406"/>
                <wp:lineTo x="2090" y="14396"/>
                <wp:lineTo x="6139" y="15207"/>
                <wp:lineTo x="8570" y="15298"/>
                <wp:lineTo x="2765" y="16105"/>
                <wp:lineTo x="1954" y="16285"/>
                <wp:lineTo x="2023" y="17276"/>
                <wp:lineTo x="6139" y="18086"/>
                <wp:lineTo x="8570" y="18178"/>
                <wp:lineTo x="2765" y="18988"/>
                <wp:lineTo x="1954" y="19168"/>
                <wp:lineTo x="2023" y="19978"/>
                <wp:lineTo x="19436" y="19978"/>
                <wp:lineTo x="19505" y="19348"/>
                <wp:lineTo x="19370" y="19076"/>
                <wp:lineTo x="18830" y="18178"/>
                <wp:lineTo x="19234" y="17726"/>
                <wp:lineTo x="19436" y="16468"/>
                <wp:lineTo x="18965" y="15298"/>
                <wp:lineTo x="19436" y="14308"/>
                <wp:lineTo x="19436" y="13766"/>
                <wp:lineTo x="19099" y="12327"/>
                <wp:lineTo x="19436" y="11337"/>
                <wp:lineTo x="19505" y="9807"/>
                <wp:lineTo x="19370" y="9536"/>
                <wp:lineTo x="18965" y="9536"/>
                <wp:lineTo x="19303" y="8725"/>
                <wp:lineTo x="19370" y="5758"/>
                <wp:lineTo x="18965" y="5218"/>
                <wp:lineTo x="19505" y="4408"/>
                <wp:lineTo x="19370" y="3777"/>
                <wp:lineTo x="15858" y="3686"/>
                <wp:lineTo x="15927" y="1888"/>
                <wp:lineTo x="10595" y="898"/>
                <wp:lineTo x="10324" y="898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17.</w:t>
      </w:r>
      <w:r>
        <w:rPr/>
        <w:t xml:space="preserve">  </w:t>
        <w:tab/>
        <w:tab/>
        <w:tab/>
        <w:tab/>
      </w:r>
      <w:r>
        <w:rPr>
          <w:b/>
        </w:rPr>
        <w:t>18.</w:t>
      </w:r>
      <w:r>
        <w:rPr/>
        <w:t xml:space="preserve"> </w:t>
      </w:r>
    </w:p>
    <w:sectPr>
      <w:headerReference w:type="default" r:id="rId8"/>
      <w:type w:val="nextPage"/>
      <w:pgSz w:w="12240" w:h="15840"/>
      <w:pgMar w:left="1800" w:right="1800" w:gutter="0" w:header="54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</w:t>
    </w:r>
  </w:p>
  <w:p>
    <w:pPr>
      <w:pStyle w:val="Header"/>
      <w:jc w:val="right"/>
      <w:rPr/>
    </w:pPr>
    <w:r>
      <w:rPr/>
      <w:t>Date_____________ Block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mbria"/>
      <w:sz w:val="24"/>
      <w:szCs w:val="24"/>
    </w:rPr>
  </w:style>
  <w:style w:type="character" w:styleId="FooterChar">
    <w:name w:val="Footer Char"/>
    <w:qFormat/>
    <w:rPr>
      <w:rFonts w:eastAsia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51:00Z</dcterms:created>
  <dc:creator>Lauren Wiltsie</dc:creator>
  <dc:description/>
  <cp:keywords/>
  <dc:language>en-US</dc:language>
  <cp:lastModifiedBy>Lauren Wiltsie</cp:lastModifiedBy>
  <dcterms:modified xsi:type="dcterms:W3CDTF">2016-01-29T15:07:00Z</dcterms:modified>
  <cp:revision>12</cp:revision>
  <dc:subject/>
  <dc:title/>
</cp:coreProperties>
</file>